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ll Feeling Blue, </w:t>
      </w:r>
      <w:r>
        <w:rPr>
          <w:rFonts w:cs="Arial" w:ascii="Arial" w:hAnsi="Arial"/>
        </w:rPr>
        <w:t>Gram Parsons, 197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560" w:leader="none"/>
          <w:tab w:val="left" w:pos="8280" w:leader="none"/>
          <w:tab w:val="left" w:pos="900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A</w:t>
        <w:tab/>
        <w:t>A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560" w:leader="none"/>
          <w:tab w:val="left" w:pos="8280" w:leader="none"/>
          <w:tab w:val="left" w:pos="900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E</w:t>
        <w:tab/>
        <w:t>E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560" w:leader="none"/>
          <w:tab w:val="left" w:pos="8280" w:leader="none"/>
          <w:tab w:val="left" w:pos="900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E</w:t>
        <w:tab/>
        <w:t>E</w:t>
        <w:tab/>
        <w:t>(A)</w:t>
        <w:tab/>
        <w:t>(A)</w:t>
        <w:tab/>
        <w:tab/>
        <w:t>4</w:t>
        <w:tab/>
        <w:t>4</w:t>
        <w:tab/>
        <w:t>5</w:t>
        <w:tab/>
        <w:t>5</w:t>
        <w:tab/>
        <w:t>(1)</w:t>
        <w:tab/>
        <w:t>(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560" w:leader="none"/>
          <w:tab w:val="left" w:pos="8280" w:leader="none"/>
          <w:tab w:val="left" w:pos="900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E</w:t>
        <w:tab/>
        <w:t>E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560" w:leader="none"/>
          <w:tab w:val="left" w:pos="8280" w:leader="none"/>
          <w:tab w:val="left" w:pos="900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E</w:t>
        <w:tab/>
        <w:t>A</w:t>
        <w:tab/>
        <w:tab/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560" w:leader="none"/>
          <w:tab w:val="left" w:pos="8280" w:leader="none"/>
          <w:tab w:val="left" w:pos="900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E</w:t>
        <w:tab/>
        <w:t>E</w:t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me can pass and time can heal, But it don't ever pass the way I fe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ent away a long time ago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why you left I never kne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nely days and lonely nights, Guess the world knows I ain't feelin' righ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when you're gone the hours pass so slow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now I'm still feeling blu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baby since you've walked out of my life,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I never felt so low.  Can't help but wonder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Why, you had to go"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girls but I can't say. They come and go but still I feel this w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ever since the day you said goodby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treats me like you used to d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ope you're out and happy now. Doing up the town cause you know ho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 time I hear your name I want to di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now I'm still feeling blu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’re many girls but I can't say.  They come and go but still I feel this w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ever since the day you said goodby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treats me like you used to d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ope you're out and happy now, Doing up the town cause you know ho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 time I hear your name I want to di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now I'm still feeling blu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now I'm still feeling blu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6/20/8,1/27/10,3/25/11,10/27/23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2:15:00Z</dcterms:created>
  <dc:creator>Preferred Customer</dc:creator>
  <dc:description/>
  <cp:keywords/>
  <dc:language>en-US</dc:language>
  <cp:lastModifiedBy>David Horrigan</cp:lastModifiedBy>
  <cp:lastPrinted>2008-06-18T19:20:00Z</cp:lastPrinted>
  <dcterms:modified xsi:type="dcterms:W3CDTF">2023-10-28T08:42:00Z</dcterms:modified>
  <cp:revision>13</cp:revision>
  <dc:subject/>
  <dc:title>Still Feeling Blue</dc:title>
</cp:coreProperties>
</file>